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ciphering Mortgage Proofs of Claim</w:t>
      </w:r>
    </w:p>
    <w:p>
      <w:pPr>
        <w:pStyle w:val="Normal"/>
        <w:autoSpaceDE w:val="false"/>
        <w:spacing w:lineRule="auto" w:line="240" w:before="0" w:after="0"/>
        <w:rPr>
          <w:rFonts w:eastAsia="SymbolMT;Arial Unicode MS" w:cs="SymbolMT;Arial Unicode MS"/>
          <w:sz w:val="32"/>
          <w:szCs w:val="32"/>
        </w:rPr>
      </w:pPr>
      <w:r>
        <w:rPr>
          <w:b/>
          <w:bCs/>
          <w:sz w:val="32"/>
          <w:szCs w:val="32"/>
        </w:rPr>
        <w:t>Tara Twomey, Esq.</w:t>
      </w:r>
    </w:p>
    <w:p>
      <w:pPr>
        <w:pStyle w:val="Normal"/>
        <w:autoSpaceDE w:val="false"/>
        <w:spacing w:lineRule="auto" w:line="240" w:before="0" w:after="0"/>
        <w:rPr>
          <w:rFonts w:ascii="SymbolMT;Arial Unicode MS" w:hAnsi="SymbolMT;Arial Unicode MS" w:eastAsia="SymbolMT;Arial Unicode MS" w:cs="SymbolMT;Arial Unicode MS"/>
          <w:sz w:val="16"/>
          <w:szCs w:val="16"/>
        </w:rPr>
      </w:pPr>
      <w:r>
        <w:rPr>
          <w:rFonts w:eastAsia="SymbolMT;Arial Unicode MS" w:cs="SymbolMT;Arial Unicode MS" w:ascii="SymbolMT;Arial Unicode MS" w:hAnsi="SymbolMT;Arial Unicode MS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st chapter 13 bankruptcy debtors are homeowners, and many of thes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meowners are in default on their mortgage obligations when they seek bankruptc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lief. Sections 1322(b)(5) and 1322(c)(1) provide these debtors with the opportunity to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ure defaults on long-term mortgage loans secured by their principal residence by paying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 full, any pre-petition arrearage amounts. Arrearage amounts consist of any misse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gular payments, escrow account payments, late fees and other charges permitted under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 mortgage no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rtgage creditors who wish to receive distributions from the chapter 13 truste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ust file a proof of claim. Chapter 13 trustees pay the mortgage creditors any arrearag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mounts that are established in a proof of claim.1 A properly executed and timely pro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of claim constitutes </w:t>
      </w:r>
      <w:r>
        <w:rPr>
          <w:i/>
          <w:iCs/>
          <w:sz w:val="24"/>
          <w:szCs w:val="24"/>
        </w:rPr>
        <w:t xml:space="preserve">prima facie </w:t>
      </w:r>
      <w:r>
        <w:rPr>
          <w:sz w:val="24"/>
          <w:szCs w:val="24"/>
        </w:rPr>
        <w:t>evidence of the validity and the amount of the claim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reditors who file claims are required to use Official Form 10 or a substantially similar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cument. Form 10 directs creditors to attach an itemized statement if their claim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ncludes interest or other charges” in addition to the principal amount. This requirement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ll apply to nearly all residential mortgage claims. Federal Rule of Bankruptc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cedure 3001 imposes two additional evidentiary requirements for proofs of claim: 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py of the writing, if one evidences the claim, and evidence of perfection if the credit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asserts a security interest in the property of the debt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sz w:val="24"/>
          <w:szCs w:val="24"/>
        </w:rPr>
        <w:t>Applied to residential mortgage transactions, Rule 3001 requires the creditor to attach the promissory note and mortgage or deed of trust. This trio of documentation permits all parties in a bankruptcy case—debtor, trustee, other creditors, and courts—to ensure the accuracy and legality of theclaim.2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thout this documentation, it is nearly impossible to verify that the claim i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rrectly calculated and that it only reflects amounts due under the terms of the note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mortgage and permitted by applicable law. Even when these documents are attache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SymbolMT;Arial Unicode MS" w:ascii="SymbolMT;Arial Unicode MS" w:hAnsi="SymbolMT;Arial Unicode MS"/>
          <w:sz w:val="16"/>
          <w:szCs w:val="16"/>
        </w:rPr>
        <w:t>∗</w:t>
      </w:r>
      <w:r>
        <w:rPr>
          <w:rFonts w:eastAsia="SymbolMT;Arial Unicode MS" w:cs="SymbolMT;Arial Unicode MS" w:ascii="SymbolMT;Arial Unicode MS" w:hAnsi="SymbolMT;Arial Unicode MS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printed with author’s permission. Published in </w:t>
      </w:r>
      <w:r>
        <w:rPr>
          <w:rFonts w:cs="Times New Roman" w:ascii="Times New Roman" w:hAnsi="Times New Roman"/>
          <w:i/>
          <w:iCs/>
          <w:sz w:val="24"/>
          <w:szCs w:val="24"/>
        </w:rPr>
        <w:t>American Bankruptcy Institu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Journal</w:t>
      </w:r>
      <w:r>
        <w:rPr>
          <w:rFonts w:cs="Times New Roman" w:ascii="Times New Roman" w:hAnsi="Times New Roman"/>
          <w:sz w:val="24"/>
          <w:szCs w:val="24"/>
        </w:rPr>
        <w:t>, Nov. 2008, at pp. cover, 52-5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In addition, over half of chapter 13 trustees also pay the ongoing mortg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yments (often called “conduit” districts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†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nce the publication of this piece, the Rules Committee has proposed amend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ule 3001 and a new Rule 3002.1. The new rules alter the supporting documen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for claims filed in a bankruptcy case of an individual debtor and would requi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notices for claims secured by a security interest in the debtor’s princip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In a recent national study of mortgage claims in bankruptcy more than 50% of a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laims filed by mortgagees were missing one or more of these documents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e </w:t>
      </w:r>
      <w:r>
        <w:rPr>
          <w:rFonts w:cs="Times New Roman" w:ascii="Times New Roman" w:hAnsi="Times New Roman"/>
          <w:sz w:val="24"/>
          <w:szCs w:val="24"/>
        </w:rPr>
        <w:t>Kather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. Porter, </w:t>
      </w:r>
      <w:r>
        <w:rPr>
          <w:rFonts w:cs="Times New Roman" w:ascii="Times New Roman" w:hAnsi="Times New Roman"/>
          <w:i/>
          <w:iCs/>
          <w:sz w:val="24"/>
          <w:szCs w:val="24"/>
        </w:rPr>
        <w:t>Misbehavior and Mistake in Bankruptcy Mortgage Claims</w:t>
      </w:r>
      <w:r>
        <w:rPr>
          <w:rFonts w:cs="Times New Roman" w:ascii="Times New Roman" w:hAnsi="Times New Roman"/>
          <w:sz w:val="24"/>
          <w:szCs w:val="24"/>
        </w:rPr>
        <w:t>, 87 Tex. L. Rev.2008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ciphering mortgage claims can still be challenging. The information below is intende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o help unravel the mysteries of mortgage proofs of clai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ystery #1: Who Is the Creditor?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 today’s mortgage market, the identity of the mortgage creditor is not alway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pparent.3 Most mortgages are sold or otherwise transferred to another entity shortl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fter origination. As a result, the mortgage holder frequently will not be the bank or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rtgage company that is listed on the note or mortgage. Instead, a majority of loans ar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curitized. The securitization process involves pooling mortgage loans, transferring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ose obligations to a trust, and then selling fractional interests in the trust’s pool of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rtgages to investors. The relationship of the parties to the securitization is typicall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overned by a pooling and servicing agreement (PSA). Securitized loans account for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oughly 70 to 75 percent of all outstanding residential mortgages.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 right to service mortgage loans may be sold or transferred independently of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 loans themselves. Commonly, the originating lender retains the servicing rights when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t sells a mortgage loan. Such a lender would be considered both the originator an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rvicer, but not the current creditor, or holder, of the loan. In these cases, however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orrowers may never know that the ownership of their mortgage loans has changed.5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ollowing section describes key players involved in most residential mortgage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nsactions. Understanding the role of each player will assist counsel in distinguishing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 actual mortgage creditor from its ag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>Mortgage Loan Originator</w:t>
      </w:r>
      <w:r>
        <w:rPr>
          <w:sz w:val="24"/>
          <w:szCs w:val="24"/>
        </w:rPr>
        <w:t>: The mortgage loan originator is the entity whose nam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ppears as the lender on the loan note and mortgage.6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>Mortgage Loan Holder</w:t>
      </w:r>
      <w:r>
        <w:rPr>
          <w:sz w:val="24"/>
          <w:szCs w:val="24"/>
        </w:rPr>
        <w:t>: The mortgage holder is the entity that currently holds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orrower’s note. This is the party that has the present right to receive payments on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te and to foreclose and should be listed as the “Creditor” on the proof of claim. If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oan has been securitized, the holder will be the trustee of the trust of the pooled loan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e In re </w:t>
      </w:r>
      <w:r>
        <w:rPr>
          <w:rFonts w:cs="Times New Roman" w:ascii="Times New Roman" w:hAnsi="Times New Roman"/>
          <w:sz w:val="24"/>
          <w:szCs w:val="24"/>
        </w:rPr>
        <w:t>Hayes, 2008 WL 3870820 (Bankr. D. Mass. 2008)(“The mortgage lende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affiliates, assignees, and agents involved in this case, through the convoluted proc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ecuritization, the submission of a 191-page, incomplete PSA, and reliance upon backdate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recorded assignments, have confounded the identity of the current holder of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ortgage”)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e also In re </w:t>
      </w:r>
      <w:r>
        <w:rPr>
          <w:rFonts w:cs="Times New Roman" w:ascii="Times New Roman" w:hAnsi="Times New Roman"/>
          <w:sz w:val="24"/>
          <w:szCs w:val="24"/>
        </w:rPr>
        <w:t>Nosek, 386 B.R. 374 (Bankr. D. Mass. 2008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"Mortgage Liquidity du Jour: Underestimated No More," Credit Suisse, p. 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r. 13, 2007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While the Real Estate Settlement Procedures Act requires that borrowers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ied when their loan servicer changes, there are no laws or regulations requi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losure to the borrower when a mortgage loan has been sold to another enti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, the Truth In Lending Act contains a provision that requires the loan servicer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l the borrower who the holder of the mortgage is. 15 U.S.C. § 1641(f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For some loans, the Mortgage Electronic Registration System (MERS) appears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rtgagee of record or beneficiary of the deed of trust as “nominee” for the lo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t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.g., </w:t>
      </w:r>
      <w:r>
        <w:rPr>
          <w:rFonts w:cs="Times New Roman" w:ascii="Times New Roman" w:hAnsi="Times New Roman"/>
          <w:sz w:val="24"/>
          <w:szCs w:val="24"/>
        </w:rPr>
        <w:t>Deutsche Bank National Trust Company as Trustee for the MLMI Trust Ser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-SL1 or JPMorgan Chase Bank, N.A. as trustee, C-Bass Mortgage Loan Ass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ed Certificates, Series 2004-CB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>Mortgage Servicer</w:t>
      </w:r>
      <w:r>
        <w:rPr>
          <w:sz w:val="24"/>
          <w:szCs w:val="24"/>
        </w:rPr>
        <w:t>: In general, the servicer collects the monthly payments from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meowners and interacts with homeowners on the holder’s behalf. It also holds funds in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scrow to pay the property taxes and homeowner’s insurance and remits these payment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o the appropriate entities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curitized loan pools may have several layers of servicers. For example,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imary servicer will collect monthly payments and interact with the homeowner;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ecial servicer is often responsible for nonperforming loans and real estate owned assets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d, the master servicer oversees both the primary and special servicer, ensures a smooth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nsition between the two servicer when a transfer is necessary and is charged overall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th protecting the interest of the investors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 consumer bankruptcies, servicers are often responsible for filing a proof of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laim on behalf of the holder.7 However, when the servicer files the proof of claim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lder of the mortgage loan should be listed as the creditor and the servicer shoul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dicate that it is acting as agent for the creditor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Mortgage Electronic Registration System </w:t>
      </w:r>
      <w:r>
        <w:rPr>
          <w:sz w:val="24"/>
          <w:szCs w:val="24"/>
        </w:rPr>
        <w:t>(MERS): MERS is an electronic registry an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learinghouse established to track ownership and servicing rights in mortgages. MER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as developed by the lending industry to reduce the costs associated with the recordation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f assignments in connection with the bulk transfer of mortgage loans on the secondar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rket. Sometimes MERS is designated the original mortgagee of record as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nominee” for the originator. Other times the mortgage is assigned to MERS after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oan has closed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nce MERS is the mortgagee of record, all subsequent assignments will not b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corded in the public records. Instead MERS will internally track all the changes in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wnership and servicing rights. Borrowers can receive information about the servicer of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ir loan from MERS, but MERS generally will not disclose the name of the holder to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 borrower. Because MERS generally has no legal or beneficial interest in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missory note, courts have differed on whether MERS may prosecute a foreclosure or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ursue a motion for relief from stay solely as “nominee” for the hold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ystery #2: How much is owed?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lthough the purpose of a proof of claim is to establish the amount of the debt, man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rtgagees’ claims are hard to decipher. Accurate and complete proofs of claim filed b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rtgagees will provide a breakdown of both the total debt and the pre-petition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rrearages. Many of the line items in the total debt and arrearage itemizations will be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A creditor is the person, corporation, or other entity owed a debt by the debtor. </w:t>
      </w:r>
      <w:r>
        <w:rPr>
          <w:rFonts w:cs="Times New Roman" w:ascii="Times New Roman" w:hAnsi="Times New Roman"/>
          <w:i/>
          <w:iCs/>
          <w:sz w:val="24"/>
          <w:szCs w:val="24"/>
        </w:rPr>
        <w:t>S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U.S.C. § 101(10). Rule 3001(b) permits an authorized agent of the creditor to execu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of of clai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8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pare In re </w:t>
      </w:r>
      <w:r>
        <w:rPr>
          <w:rFonts w:cs="Times New Roman" w:ascii="Times New Roman" w:hAnsi="Times New Roman"/>
          <w:sz w:val="24"/>
          <w:szCs w:val="24"/>
        </w:rPr>
        <w:t xml:space="preserve">Huggins, 357 B.R. 180 (Bankr. D. Mass 2006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LaSalle Ban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. Ass’n v. Lamy, 824 N.Y.S.2d 769 (N.Y. Sup. Ct. 2006)(unreported table decision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ame. The pre-petition arrearage amount is what must be paid, in full, through the chapter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3 plan to cure the default. The following is a glossary of terms commonly found on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ofs of claim filed by mortgagees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Total Debt: </w:t>
      </w:r>
      <w:r>
        <w:rPr>
          <w:sz w:val="24"/>
          <w:szCs w:val="24"/>
        </w:rPr>
        <w:t>The total debt represents the entire amount of the creditor’s claim at the tim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f the petition. The amount includes the outstanding principal, accrued interest, escrow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ficiencies, late fees and any other charges to the account. This amount should be liste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s the “Amount of Claim on Date Case Filed” (Box 1) on Official Form 10. This amount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hould correspond with the “Amount of Claim without deducting the Value of Collateral”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n the debtor’s Schedule D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>Arrearage</w:t>
      </w:r>
      <w:r>
        <w:rPr>
          <w:sz w:val="24"/>
          <w:szCs w:val="24"/>
        </w:rPr>
        <w:t>: The arrearage amount includes all past due payments of principal an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terest, all past due escrow account payments, and any reasonable costs and fee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curred by the holder and recoverable against the debtor. For secured mortgage loans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 arrearage amount is indicated as the “Amount of arrearage and other charges as of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ime case filed included in secured claim, if any $” (Box 4) on Official Form 10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Principal: </w:t>
      </w:r>
      <w:r>
        <w:rPr>
          <w:sz w:val="24"/>
          <w:szCs w:val="24"/>
        </w:rPr>
        <w:t>The sum of money outstanding on the mortgage loan and upon which interest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s payable. In many cases the principal amount of the loan will be less than the original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mount of the note because some portion of the borrower’s monthly payments have been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pplied to the principal. There are, however, some types of loans, such as interest-onl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oans and option adjustable rate mortgages, for which the principal balance will be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ame or greater than the original note amou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Accrued Interest: </w:t>
      </w:r>
      <w:r>
        <w:rPr>
          <w:sz w:val="24"/>
          <w:szCs w:val="24"/>
        </w:rPr>
        <w:t>Interest earned for the period of time that has elapsed since interest wa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st paid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Escrow Payments: </w:t>
      </w:r>
      <w:r>
        <w:rPr>
          <w:sz w:val="24"/>
          <w:szCs w:val="24"/>
        </w:rPr>
        <w:t>The creditor’s claim should include any missed pre-petition escrow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yments for loans with established escrow accounts.9 Often the number of misse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scrow payments is equal to the number of missed principal and interest payments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rvicers will frequently use the terms “escrow deficiency” or “escrow shortage” on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ofs of claim. The two terms have distinct meaning under the Real Estate Settlement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cedures Act and neither is equivalent to the missed pre-petition escrow payments.10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 deficiency may appear in the total indebtedness section but not in the arrearag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mounts because escrow amounts are already accounted for in the missed monthl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yments. It is also possible, though less common, for the debtor to have an escrow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rplus, which may be indicated as a negative number on the proof of claim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>Campbell v. Countrywide Home Loans, Inc., 2008 WL 3906382 (5</w:t>
      </w:r>
      <w:r>
        <w:rPr>
          <w:rFonts w:cs="Times New Roman" w:ascii="Times New Roman" w:hAnsi="Times New Roman"/>
          <w:sz w:val="16"/>
          <w:szCs w:val="16"/>
        </w:rPr>
        <w:t xml:space="preserve">th </w:t>
      </w:r>
      <w:r>
        <w:rPr>
          <w:rFonts w:cs="Times New Roman" w:ascii="Times New Roman" w:hAnsi="Times New Roman"/>
          <w:sz w:val="24"/>
          <w:szCs w:val="24"/>
        </w:rPr>
        <w:t>Cir. Tex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)(debtor’s escrow payments that were due pre-petition were part of the creditor’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im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Regulation X defines a deficiency as the “amount of a negative balance in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row account.” 24 C.F.R. § 3500.17(b). A “shortage” is defined as an “amount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a current escrow account balance fall short of the target balance at the tim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row analysis.” 24 C.F.R. § 3500.17(b). A debtor with an escrow shortage will st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a positive balance in their escrow accou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>Escrow Advances</w:t>
      </w:r>
      <w:r>
        <w:rPr>
          <w:sz w:val="24"/>
          <w:szCs w:val="24"/>
        </w:rPr>
        <w:t>: For mortgage loans without escrow accounts, the escrow advances or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scrow deficiency is typically the amount of negative balance resulting from actual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sbursements made on the debtor’s behalf for taxes, insurance, etc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Suspense Balance (Unapplied Funds): </w:t>
      </w:r>
      <w:r>
        <w:rPr>
          <w:sz w:val="24"/>
          <w:szCs w:val="24"/>
        </w:rPr>
        <w:t>A suspense account is a catch-all account used to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mporarily put funds that are in ‘‘suspense’’ until the servicer makes decision on how to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rmanently allocate or apply them. The suspense account is often used to hold an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yments received from debtors that are for less than the full amount due or to hol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yments received while account is in default. Suspense accounts must be authorized b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 underlying mortgage documents. The suspense balance should appear as a negativ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umber on the proof of claim. In bankruptcy cases, servicers may also create a truste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spense account where payments from the trustee are held prior to being applied to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orrower’s account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Late Charge: </w:t>
      </w:r>
      <w:r>
        <w:rPr>
          <w:sz w:val="24"/>
          <w:szCs w:val="24"/>
        </w:rPr>
        <w:t>Fee charged to borrower’s account when the monthly payment is mad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fter due date (usually ten to fifteen days after due date). The amount of the late charge i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ecified in the promissory note.11 In some cases the late charge will be a percentage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the principal and interest payment (</w:t>
      </w:r>
      <w:r>
        <w:rPr>
          <w:i/>
          <w:iCs/>
          <w:sz w:val="24"/>
          <w:szCs w:val="24"/>
        </w:rPr>
        <w:t>e.g</w:t>
      </w:r>
      <w:r>
        <w:rPr>
          <w:sz w:val="24"/>
          <w:szCs w:val="24"/>
        </w:rPr>
        <w:t>., 5-10%), and in other cases the late charge ma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be a flat fee (</w:t>
      </w:r>
      <w:r>
        <w:rPr>
          <w:i/>
          <w:iCs/>
          <w:sz w:val="24"/>
          <w:szCs w:val="24"/>
        </w:rPr>
        <w:t xml:space="preserve">e.g., </w:t>
      </w:r>
      <w:r>
        <w:rPr>
          <w:sz w:val="24"/>
          <w:szCs w:val="24"/>
        </w:rPr>
        <w:t>$35)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Appraisal: </w:t>
      </w:r>
      <w:r>
        <w:rPr>
          <w:sz w:val="24"/>
          <w:szCs w:val="24"/>
        </w:rPr>
        <w:t>An estimate of the value of property made by a qualified professional calle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 “appraiser.” Appraisals can vary in price depending upon whether it contains a full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port with a market analysis involving comparable sales and a walk-through of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perty or whether it is a simple “drive-by.” Full appraisals for residential propert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enerally range from $350-$550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Broker’s Price Opinion (BPO): </w:t>
      </w:r>
      <w:r>
        <w:rPr>
          <w:sz w:val="24"/>
          <w:szCs w:val="24"/>
        </w:rPr>
        <w:t>Evaluation of property value typically based on drive-b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xterior examination, public data sources, and recent comparable sales, obtained by 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rvicer after loan is placed in default status or upon loan modification, as an alternativ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o full appraisal. BPOs typically range in price from $50 to $100. While the standar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rtgage loan documents generally permit lenders to recover costs of BPOs, courts hav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questioned the reasonableness and necessity of multiple BPOs where there is no evidenc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f any change in circumstances between them.12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Property Inspection Fee: </w:t>
      </w:r>
      <w:r>
        <w:rPr>
          <w:sz w:val="24"/>
          <w:szCs w:val="24"/>
        </w:rPr>
        <w:t>Fee charged to the borrower for inspections (usually drive-by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o determine the physical condition or occupancy status of mortgage property. Borrower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re typically charged $8 to $15 per inspection. Often these fees are imposed repeatedl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11 </w:t>
      </w:r>
      <w:r>
        <w:rPr>
          <w:rFonts w:cs="Times New Roman" w:ascii="Times New Roman" w:hAnsi="Times New Roman"/>
          <w:sz w:val="24"/>
          <w:szCs w:val="24"/>
        </w:rPr>
        <w:t>If a copy of the promissory note is not attached to the Proof of Claim as requir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Rule 3001, it will be difficult, if not impossible, to determine whether the amoun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 fees are correc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12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e In re </w:t>
      </w:r>
      <w:r>
        <w:rPr>
          <w:rFonts w:cs="Times New Roman" w:ascii="Times New Roman" w:hAnsi="Times New Roman"/>
          <w:sz w:val="24"/>
          <w:szCs w:val="24"/>
        </w:rPr>
        <w:t>Stewart, 391 B.R. 327 (Bankr. E.D. La. 2008)(disallowing fees for BP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were duplicative, that were allegedly conducted while the parish in which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y was located was under an evacuation order, or that were allegedly conduc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property was sold at foreclosure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nce account is placed in default status because they are automatically ordered by 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rvicer’s software system. Some courts have found that such inspections are neither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asonable nor necessary or that such inspections without advance notice to the borrower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 not comply with the underlying mortgage loan contract.13 Property inspection fees ar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stinguishable from property protection costs incurred to preserve the value of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property (</w:t>
      </w:r>
      <w:r>
        <w:rPr>
          <w:i/>
          <w:iCs/>
          <w:sz w:val="24"/>
          <w:szCs w:val="24"/>
        </w:rPr>
        <w:t xml:space="preserve">e.g., </w:t>
      </w:r>
      <w:r>
        <w:rPr>
          <w:sz w:val="24"/>
          <w:szCs w:val="24"/>
        </w:rPr>
        <w:t>winterizing, replacing or repairing locks, boarding or replacing windows)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Foreclosure Costs/Fees: </w:t>
      </w:r>
      <w:r>
        <w:rPr>
          <w:sz w:val="24"/>
          <w:szCs w:val="24"/>
        </w:rPr>
        <w:t>Disbursement for attorney fees and other costs (e.g.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ublication, sheriff’s costs, filing fees, service of process, etc.) associated with collection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r foreclosure. A reasonable amount for foreclosure costs and fees will vary dramaticall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pending on the stage of foreclosure the property was in at the time the homeowner file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or bankruptcy. Foreclosure costs and fees also vary depending on whether a state is 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udicial or non-judicial foreclosure state and on state law itself. Generally, foreclosur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ees and costs must be reasonable and actually incurred before they are recoverabl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gainst the borrower.14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>Bankruptcy Fee</w:t>
      </w:r>
      <w:r>
        <w:rPr>
          <w:sz w:val="24"/>
          <w:szCs w:val="24"/>
        </w:rPr>
        <w:t>: A post-petition, pre-confirmation fee charged to the borrower by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rvicer as a result of the bankruptcy filing by the borrower. This is often a flat fe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cluded in the claim amount listed on proof of claim filed by servicer in chapter 13 or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ded to account as recoverable expense or corporate advance. These fees may also b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alled POC Fees, Bankruptcy Monitoring Fees, or Plan Review Fees. The range for thes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ees is $150-$550. Courts have differed on whether such fees are recoverable by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rvicer.15 Where such fees are recoverable, some courts require servicers to file Rul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016 disclosures.16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Force Placed Insurance: </w:t>
      </w:r>
      <w:r>
        <w:rPr>
          <w:sz w:val="24"/>
          <w:szCs w:val="24"/>
        </w:rPr>
        <w:t>Hazard insurance purchased by servicer on borrower’s hom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typically covering only lender’s interest) when policy purchased directly by borrower on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n-escrow mortgage account has lapsed or when servicer contends that borrower ha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ailed to provide proof of insurance covera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13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e In re </w:t>
      </w:r>
      <w:r>
        <w:rPr>
          <w:rFonts w:cs="Times New Roman" w:ascii="Times New Roman" w:hAnsi="Times New Roman"/>
          <w:sz w:val="24"/>
          <w:szCs w:val="24"/>
        </w:rPr>
        <w:t>Stewart, 391 B.R. 327 (Bankr. E.D. La. 2008)(finding that automatic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ted property inspections conducted on wrong property, and even when conduc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correct property, were never reviewed by servicer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1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e </w:t>
      </w:r>
      <w:r>
        <w:rPr>
          <w:rFonts w:cs="Times New Roman" w:ascii="Times New Roman" w:hAnsi="Times New Roman"/>
          <w:sz w:val="24"/>
          <w:szCs w:val="24"/>
        </w:rPr>
        <w:t>Korea First Bank v. Lee, 14 F. Supp. 2d 530 (S.D.N.Y. 1998)(lender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led to recover more than it paid its attorney or more than what was reasonable); In 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er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15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pare In re </w:t>
      </w:r>
      <w:r>
        <w:rPr>
          <w:rFonts w:cs="Times New Roman" w:ascii="Times New Roman" w:hAnsi="Times New Roman"/>
          <w:sz w:val="24"/>
          <w:szCs w:val="24"/>
        </w:rPr>
        <w:t>Marks, 2005 WL 4799326 (Bankr. W.D. La. Nov. 30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)(disallowing proof of claim fee because it was an administrative function n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equiring an attorney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ith In re </w:t>
      </w:r>
      <w:r>
        <w:rPr>
          <w:rFonts w:cs="Times New Roman" w:ascii="Times New Roman" w:hAnsi="Times New Roman"/>
          <w:sz w:val="24"/>
          <w:szCs w:val="24"/>
        </w:rPr>
        <w:t>Moye, 385 B.R. 885 (Bankr. S.D. Tex. 2008)(allow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$200 fee for preparation of proof of claim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ith In re </w:t>
      </w:r>
      <w:r>
        <w:rPr>
          <w:rFonts w:cs="Times New Roman" w:ascii="Times New Roman" w:hAnsi="Times New Roman"/>
          <w:sz w:val="24"/>
          <w:szCs w:val="24"/>
        </w:rPr>
        <w:t>Conde-Dedonato, 391 B.R. 24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ankr. E.D.N.Y. 2008)(permitting creditor to recover $200 plan review fee and $1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of of claim fee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16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e, e.g., In re </w:t>
      </w:r>
      <w:r>
        <w:rPr>
          <w:rFonts w:cs="Times New Roman" w:ascii="Times New Roman" w:hAnsi="Times New Roman"/>
          <w:sz w:val="24"/>
          <w:szCs w:val="24"/>
        </w:rPr>
        <w:t>Sanchez, 372 B.R. 289 (Bankr. S.D. Tex. 2007)(post-petition, preconfir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s disallowed where creditor failed to disclosure fees and file Rule 20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Corporate Advance: </w:t>
      </w:r>
      <w:r>
        <w:rPr>
          <w:sz w:val="24"/>
          <w:szCs w:val="24"/>
        </w:rPr>
        <w:t>Disbursement for servicing-related expenses (not escrow expenses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id with servicer funds rather than escrow funds, to be recovered from borrower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rporate advances may include foreclosure expenses, attorney fees, bankruptcy fees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orce placed insurance, and so forth. It is preferable for corporate advance amounts to b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temized so that the debtor, trustee and court can determine whether such fees ar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ppropriate.\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Statutory Expense: </w:t>
      </w:r>
      <w:r>
        <w:rPr>
          <w:sz w:val="24"/>
          <w:szCs w:val="24"/>
        </w:rPr>
        <w:t>Any tax, special assessment, or other charge imposed by federal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ate, or local taxing authority or other governmental entity. Generally does not refer to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axes paid through escrow account but rather corporate advances to cover such charge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hen account is in default or property facing tax sale, or following a foreclosure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Payoff Fee: </w:t>
      </w:r>
      <w:r>
        <w:rPr>
          <w:sz w:val="24"/>
          <w:szCs w:val="24"/>
        </w:rPr>
        <w:t>Fee charged to borrower for providing statement of amount required to pa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ff loan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>Fax fee</w:t>
      </w:r>
      <w:r>
        <w:rPr>
          <w:sz w:val="24"/>
          <w:szCs w:val="24"/>
        </w:rPr>
        <w:t>: Fee charged to borrower for faxing payoff statement or other information to th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orrower. Other similar fees may include email fees and overnight delivery fees. As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th other fees charged to the debtor’s account these fees must be reasonable under the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circumstanc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altName w:val="Arial Unicode MS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31:00Z</dcterms:created>
  <dc:creator>O. Max Gardner III</dc:creator>
  <dc:description/>
  <cp:keywords/>
  <dc:language>en-US</dc:language>
  <cp:lastModifiedBy>O. Max Gardner III</cp:lastModifiedBy>
  <dcterms:modified xsi:type="dcterms:W3CDTF">2009-12-09T12:42:00Z</dcterms:modified>
  <cp:revision>1</cp:revision>
  <dc:subject/>
  <dc:title/>
</cp:coreProperties>
</file>